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Taranto, 27 luglio 20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OO USPTA prot. n. 4283/1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i Sigg. Dirigenti Scolastici - Taranto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 OO.SS. Comparto Scuola - Tarant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’USR – Ufficio II – Bari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a Ragioneria Territoriale dello Stato – Tarant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sito web istituzionale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BILITA’ SCUOLA PRIMAR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I DISPONIBILI DOPO I MOVIMENTI FASE 2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10" w:hanging="1410"/>
        <w:jc w:val="both"/>
        <w:rPr>
          <w:sz w:val="24"/>
          <w:szCs w:val="24"/>
        </w:rPr>
      </w:pPr>
      <w:r>
        <w:rPr>
          <w:rFonts w:cs="Calibri" w:ascii="Calibri" w:hAnsi="Calibri"/>
          <w:b/>
        </w:rPr>
        <w:t>OGGETTO</w:t>
      </w:r>
      <w:r>
        <w:rPr>
          <w:rFonts w:cs="Calibri" w:ascii="Calibri" w:hAnsi="Calibri"/>
        </w:rPr>
        <w:t>:</w:t>
        <w:tab/>
        <w:t>Comunicazione dei posti residuati dai trasferimenti FASE 2 dopo l’assegnazione da AMBITO a SEDE dei docenti titolari della SCUOLA PRIMARIA aventi diritto di precedenza (art. 13 CCNI/2016).</w:t>
      </w:r>
    </w:p>
    <w:p>
      <w:pPr>
        <w:pStyle w:val="Paragrafoelenco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  <w:t>Con riferimento a quanto in oggetto si pubblica:</w:t>
      </w:r>
    </w:p>
    <w:p>
      <w:pPr>
        <w:pStyle w:val="Paragrafoelenco"/>
        <w:ind w:left="720" w:hanging="4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Allegato</w:t>
      </w:r>
    </w:p>
    <w:p>
      <w:pPr>
        <w:pStyle w:val="Paragrafoelenco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CENTI assegnati da AMBITO a SEDE aventi diritto di precedenza (art. 13 CCNI/2016)</w:t>
      </w:r>
    </w:p>
    <w:p>
      <w:pPr>
        <w:pStyle w:val="Paragrafoelenco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TI RESIDUATI DAI MOVIMENTI.</w:t>
      </w:r>
    </w:p>
    <w:p>
      <w:pPr>
        <w:pStyle w:val="Paragrafoelenco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I posti che resteranno ancora disponibili dopo la chiamata diretta saranno assegnati con le procedure di carattere annuale (utilizzazioni, assegnazioni provvisorie, ecc.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IL DIRIGENTE</w:t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(Cataldo RUSCIANO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Firma autografa sostituita a mezzo stampa ai sensi dell’art. 3, comma 2 del D.Lgs. n. 39/19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47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15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607811076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Aria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rmaCarattere">
    <w:name w:val="Firma Carattere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6:44:00Z</dcterms:created>
  <dc:creator>***</dc:creator>
  <dc:description/>
  <cp:keywords/>
  <dc:language>en-US</dc:language>
  <cp:lastModifiedBy>Administrator</cp:lastModifiedBy>
  <cp:lastPrinted>2016-07-01T16:12:00Z</cp:lastPrinted>
  <dcterms:modified xsi:type="dcterms:W3CDTF">2016-07-29T15:56:00Z</dcterms:modified>
  <cp:revision>6</cp:revision>
  <dc:subject/>
  <dc:title>Taranto,</dc:title>
</cp:coreProperties>
</file>